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>HAY QUE SABER:</w:t>
      </w:r>
    </w:p>
    <w:p>
      <w:pPr>
        <w:pStyle w:val="Normal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U.1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Las propiedades de las ondas P y S y cómo nos ayudan a explorar el interior terrestre (por ejemplo el significado de una zona de sombra)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Qué capas (con sus características) y qué discontinuidades nos revela el estudio de la dinámica de las ondas P y S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uáles fueron las observaciones de Wegener y sus conclusiones (Teoría de la Deriva Continental)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Qué observaciones (elementos del relieve submarino) han llevado a los científicos a postular la Tectónica Global y cuáles son los postulados de dicha teoría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</w:rPr>
        <w:t>Cuáles son los diferentes tipos de contacto o borde entre placas (constructivos, destructivos y pasivos) y qué sucede en cada uno (por ejemplo, cómo y dónde se forman cordilleras)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</w:rPr>
        <w:t>El siguiente vocabulario: [</w:t>
      </w:r>
      <w:r>
        <w:rPr>
          <w:b w:val="false"/>
          <w:i/>
        </w:rPr>
        <w:t>corteza y litosfera</w:t>
      </w:r>
      <w:r>
        <w:rPr>
          <w:b w:val="false"/>
        </w:rPr>
        <w:t>], Epicentro, Hipocentro, Rift, Rift Valley, Dorsal, Subducción, Falla transformante, Hot spot, Plano de Benioff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U.2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Qué tipos de fallas y pliegues existen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Reconocer en un dibujo cuáles son las partes que constituyen una falla y un pliegue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Razonar qué tipos de esfuerzos dan lugar a cada tipo de falla y pliegue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Qué tipos de magma se asocian con cada tipo de borde tectónico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ómo se forman cordilleras en los orógenos de tipo andino y alpino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U.3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istinguir entre datación relativa y absoluta con ejemplos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Utilizar los principios de la datación relativa para interpretar un dibujo con una secuencia de acontecimientos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Relacionar distintos acontecimientos geológicos, animales y plantas con la era en la que los encontramos. (puedo poner una lista de acontecimientos, animales y plantas y otra lista de eras geológicas para relacionar una lista con otra)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U.4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istinguir razonadamente entre una célula procariota y una eucariota y entre una eucariota animal y una eucariota vegetal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Nombrar los distintos orgánulos y partes de la célula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Relacionar cada orgánulo con su función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Razonar en un dibujo de una fase de la división celular si se trata de mitosis o meiosis y en qué fase se encuentra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U.5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Vocabulario básico: gen, alelo, dominante, recesivo, homocigoto, heterocigoto, raza pura, híbrido, haploide, diploide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Predecir los resultados de diferentes cruzamientos genéticos según las leyes de Mendel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Resolver problemas sencillos de genética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istinguir entre los distintos modos de determinación del sexo masculino y femenino (en diferentes ejemplos de animales)</w:t>
      </w:r>
    </w:p>
    <w:p>
      <w:pPr>
        <w:pStyle w:val="Normal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U.6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escribir el cariotipo humano (cromosomas de la especie humana) diferenciando el masculino del femenino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Resolver problemas de características discontinuas (sobre todo el grupo sanguíneo)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istinguir entre los distintos tipos de mutación y explicar las consecuencias que tienen para el hombre las más representativas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U.7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uál es la composición y la estructura del ADN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uáles son las diferencias entre el ADN y el ARN así como distinguir entre los distintos tipos de ARN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Ordenar una secuencia de acontecimientos desordenados o bien predecir cuál es el resultado final de los procesos de replicación, transcripción y traducción. (Saber pasar de ADN a proteína)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Usar correctamente los términos: replicarse, transcribir, codón, anticodón, código genético, gen, locus, célula madre totipotencial, pluripotencial y multipotencial, ADN recombinante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Explicar el proceso de obtención de insulina por manipulación genética de bacterias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Explicar el proceso de terapia génica en el caso concreto de la fibrosis quística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U.8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eorías que explican la biodiversidad: fijismo y teorías evolutivas, describiendo sus argumentos. Saber relacionarlas por sus diferencias y/o semejanzas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uáles son las pruebas que apoyan el proceso evolutivo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Evolución divergente y convergente y tipos de órganos a los que dan lugar, (homólogos y análogos). Qué son órganos vestigiales.</w:t>
      </w:r>
    </w:p>
    <w:p>
      <w:pPr>
        <w:pStyle w:val="Normal"/>
        <w:numPr>
          <w:ilvl w:val="0"/>
          <w:numId w:val="1"/>
        </w:numPr>
        <w:rPr>
          <w:rFonts w:cs="Arial"/>
          <w:b w:val="false"/>
          <w:b w:val="false"/>
          <w:bCs/>
        </w:rPr>
      </w:pPr>
      <w:r>
        <w:rPr>
          <w:b w:val="false"/>
        </w:rPr>
        <w:t>Distinguir entre los puntos de vista de Darwin y Lamarck y entre Darwin y la teoría sintética (qué aporta ésta última al darwinismo)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iferencia entre microevolución y macroevolución, relacionándolo con puntualistas y gradualistas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</w:rPr>
        <w:t>Proceso evolutivo que permitió la aparición del ser humano actual. Características principales de los 1</w:t>
      </w:r>
      <w:r>
        <w:rPr>
          <w:b w:val="false"/>
          <w:vertAlign w:val="superscript"/>
        </w:rPr>
        <w:t>os</w:t>
      </w:r>
      <w:r>
        <w:rPr>
          <w:b w:val="false"/>
        </w:rPr>
        <w:t xml:space="preserve"> homínidos y del género </w:t>
      </w:r>
      <w:r>
        <w:rPr>
          <w:b w:val="false"/>
          <w:i/>
        </w:rPr>
        <w:t>Homo.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U.9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onceptos básicos: población, comunidad o biocenosis, biotopo, ecosistema, nicho ecológico y hábitat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ómo se estratifican los ecosistemas</w:t>
      </w:r>
    </w:p>
    <w:p>
      <w:pPr>
        <w:pStyle w:val="Normal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terrestres</w:t>
        <w:tab/>
        <w:t>b. acuáticos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uál es el clima del bosque mediterráneo y cuál es la distribución geográfica mundial del bosque esclerófilo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ómo cambian las condiciones climáticas con la altura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uáles son las adaptaciones de las plantas mediterráneas a</w:t>
      </w:r>
    </w:p>
    <w:p>
      <w:pPr>
        <w:pStyle w:val="Normal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 xml:space="preserve">la falta de agua </w:t>
        <w:tab/>
        <w:t>b. el excesivo calor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uáles son las principales plantas en cada estrato del bosque mediterráneo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uáles son los principales factores abióticos y cuándo actúan como factores limitantes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uáles son las principales adaptaciones de plantas y animales a los siguientes factores cuando actúan como limitantes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uáles son y en qué consisten las principales relaciones interespecíficas e intraespecífic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jc w:val="both"/>
    </w:pPr>
    <w:rPr>
      <w:rFonts w:ascii="Trebuchet MS" w:hAnsi="Trebuchet MS" w:eastAsia="Times New Roman" w:cs="Trebuchet MS"/>
      <w:b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13:00Z</dcterms:created>
  <dc:creator>Rafael Moreno</dc:creator>
  <dc:description/>
  <dc:language>en-US</dc:language>
  <cp:lastModifiedBy>Rafael Moreno</cp:lastModifiedBy>
  <dcterms:modified xsi:type="dcterms:W3CDTF">2009-07-09T11:42:00Z</dcterms:modified>
  <cp:revision>3</cp:revision>
  <dc:subject/>
  <dc:title>PRIMERA UNIDAD DE GEOLOGÍA 4º E</dc:title>
</cp:coreProperties>
</file>